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 C/34158/2025.</w:t>
        <w:tab/>
      </w:r>
      <w:bookmarkStart w:id="0" w:name="_Hlk193450606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51810</wp:posOffset>
                </wp:positionH>
                <wp:positionV relativeFrom="paragraph">
                  <wp:posOffset>85090</wp:posOffset>
                </wp:positionV>
                <wp:extent cx="2985135" cy="1122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árgy: A Nemzeti Energetikusi Hálózat adat szolgáltatásának teljesítése érdekében történő döntéshozat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lléklet: árajánlatok, intézményi összefoglaló tábláz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88.4pt;mso-wrap-distance-left:9.05pt;mso-wrap-distance-right:9.05pt;mso-wrap-distance-top:3.6pt;mso-wrap-distance-bottom:3.6pt;margin-top:6.7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árgy: A Nemzeti Energetikusi Hálózat adat szolgáltatásának teljesítése érdekében történő döntéshozat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lléklet: árajánlatok, intézményi összefoglaló tábláz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kmai előterjesztő: Dr. Diósgyőri Gitta címzetes </w:t>
        <w:tab/>
        <w:tab/>
        <w:tab/>
        <w:tab/>
        <w:tab/>
        <w:t xml:space="preserve">    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Sziváki Ibolya vezető-főtanácso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5. november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z energiahatékonyságról szóló 2015. évi LVII. törvény és annak végrehajtásáról szóló 122/2015. (V. 26.) Kormányrendelet a közintézmények számára kötelező energiahatékonysági feladatokat ír elő.</w:t>
      </w:r>
      <w:r>
        <w:rPr>
          <w:sz w:val="22"/>
          <w:szCs w:val="22"/>
        </w:rPr>
        <w:t xml:space="preserve"> A közintézményeket a jogszabályi kötelezettség teljesítésében a Nemzeti Energetikusi Hálózat </w:t>
      </w:r>
      <w:r>
        <w:rPr>
          <w:i/>
          <w:sz w:val="22"/>
          <w:szCs w:val="22"/>
        </w:rPr>
        <w:t>(a továbbiakban: NEH</w:t>
      </w:r>
      <w:r>
        <w:rPr>
          <w:sz w:val="22"/>
          <w:szCs w:val="22"/>
        </w:rPr>
        <w:t>) támogatja, melynek feladatait a Magyar Energetikai és Közmű-szabályozási Hivatal (</w:t>
      </w:r>
      <w:r>
        <w:rPr>
          <w:i/>
          <w:sz w:val="22"/>
          <w:szCs w:val="22"/>
        </w:rPr>
        <w:t>a továbbiakban: MEKH</w:t>
      </w:r>
      <w:r>
        <w:rPr>
          <w:sz w:val="22"/>
          <w:szCs w:val="22"/>
        </w:rPr>
        <w:t xml:space="preserve">) látja el. A MEKH a közintézmények energiafelhasználásának és épületenergetikai, gépészeti adatainak összegyűjtését, kiértékelését és az arra épülő tanácsadást végzi a NEH keretében. 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z adatszolgáltatás a MEKH által már üzembehelyezett és pilot keretében működtetett, Energy Management Information System (a továbbiakban: EMIS) rendszer felületén kell elvégezni</w:t>
      </w:r>
      <w:r>
        <w:rPr>
          <w:sz w:val="22"/>
          <w:szCs w:val="22"/>
        </w:rPr>
        <w:t>. Az EMIS egy épületenergetikai adatbázis, melynek célja a közintézmények épületállományának, energetikai adatainak, mérési pontjainak és fogyasztási adatainak rendszerezett nyilvántartása. Kőröstetétlen vonatkozásában 11 db közintézmény tartozik az adatszolgáltatási kötelezettség alá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z adatszolgáltatás alapjául szolgál az Energia Megtakarítási Intézkedési Terv, amelyet a fentebb hivatkozott törvény 11/A. §-a alapján a közintézményi tulajdonban és használatban álló, közfeladat ellátását szolgáló épület vagy épületrész üzemeltetésért és fenntartásáért felelős szervezet vezetőjének kell elkészíteni, melyet fel kell tölteni a Nemzeti Energetikusi Hálózat online felületére</w:t>
      </w:r>
      <w:r>
        <w:rPr>
          <w:sz w:val="22"/>
          <w:szCs w:val="22"/>
        </w:rPr>
        <w:t>. A közintézményeink vonatkozásában még nem készült Energia Megtakarítási Intézkedési Terv. Az EMIT elkészítésének folyamatába tartozik a közintézmények műszaki adatainak felmérése (falazat, tetőszerkezet, nyílászárók, szellőzőrendszer, árnyékolástechnika, fűtési és hűtési rendszerek), valamint az EMIT-ben tett vállalások nyomon követése, megtakarítások számítása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ismertetett feladatok teljesítésére, </w:t>
      </w:r>
      <w:r>
        <w:rPr>
          <w:b/>
          <w:sz w:val="22"/>
          <w:szCs w:val="22"/>
        </w:rPr>
        <w:t>11 db intézményünk</w:t>
      </w:r>
      <w:r>
        <w:rPr>
          <w:sz w:val="22"/>
          <w:szCs w:val="22"/>
        </w:rPr>
        <w:t xml:space="preserve"> vonatkozásában két cégtől kaptunk árajánlatot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3685"/>
        <w:gridCol w:w="3827"/>
      </w:tblGrid>
      <w:tr>
        <w:trPr>
          <w:trHeight w:val="98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z önkormányzat tulajdonában álló 11 db intézmény vonatkozásába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InFend Energy Kft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(1152 Budapest, Szentmihályi út 167-169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Rácz Renátó egyéni vállalkozó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hu-HU"/>
              </w:rPr>
              <w:t>(1193 Budapest, Villany u.3 Fsz 1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nergia Megtakarítási Intézkedési Terv elkészítése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MIT)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helyszíni felméréssel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500.000 Ft + ÁFA (635.000 Ft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ruttó 40.000 Ft/épület (440.000 Ft)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MIS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 rendszer bevezetése és üzemeltetése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45.000 Ft +ÁFA /hó (685 800 Ft/év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ruttó 35.000 Ft/épület (385.000 Ft/év)</w:t>
            </w:r>
          </w:p>
        </w:tc>
      </w:tr>
    </w:tbl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 feladat ellátására vonatkozó vállalkozói díj a 2025. költségvetés „általános tartalék” terhére biztosítható.</w:t>
      </w:r>
    </w:p>
    <w:p>
      <w:pPr>
        <w:pStyle w:val="Listaszerbekezds"/>
        <w:ind w:left="0" w:hanging="0"/>
        <w:rPr/>
      </w:pPr>
      <w:r>
        <w:rPr>
          <w:sz w:val="22"/>
          <w:szCs w:val="22"/>
        </w:rPr>
        <w:t>A bekért ajánlatok alapján javaslom Rácz Renátó egyéni vállalkozót megbízni a feladatok elvégzésével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Kérem a Képviselő-testületet, hogy a szükséges döntést hozza meg és hatalmazzon fel a szükséges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november 14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terjesztést látt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Dr. Diósgyőri Gitta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   címzetes főjegyző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bookmarkStart w:id="1" w:name="_Hlk193982919"/>
      <w:bookmarkEnd w:id="1"/>
      <w:r>
        <w:rPr>
          <w:b/>
          <w:bCs/>
          <w:sz w:val="22"/>
          <w:szCs w:val="22"/>
        </w:rPr>
        <w:t xml:space="preserve">Kőröstetétlen Község Önkormányzatának Képviselő-testülete –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</w:rPr>
        <w:t xml:space="preserve">Az Energiahatékonyságról szóló 2015. LVII. törvényi előírásoknak megfelelően az Energiamegtakarítási Intézkedési Terv elkészítésére, valamint az EMIS rendszerbe történő adatszolgáltatás elvégzésével - 2025. december 1-jétől 2026. november 30-áig - megbízza </w:t>
      </w:r>
      <w:r>
        <w:rPr>
          <w:rFonts w:cs="Times New Roman" w:ascii="Times New Roman" w:hAnsi="Times New Roman"/>
        </w:rPr>
        <w:t xml:space="preserve">Rácz Renátó egyéni vállalkozót (1193 Budapest, Villany utca 3. fsz. 1.)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 árajánlatban foglaltak szerint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1. pontban részletezett megbízások díja</w:t>
      </w:r>
    </w:p>
    <w:p>
      <w:pPr>
        <w:pStyle w:val="Listaszerbekezds"/>
        <w:ind w:left="426" w:hanging="0"/>
        <w:jc w:val="both"/>
        <w:rPr/>
      </w:pPr>
      <w:r>
        <w:rPr>
          <w:b/>
          <w:i/>
        </w:rPr>
        <w:t>2.1</w:t>
      </w:r>
      <w:r>
        <w:rPr>
          <w:i/>
        </w:rPr>
        <w:t>.</w:t>
      </w:r>
      <w:r>
        <w:rPr/>
        <w:t xml:space="preserve"> </w:t>
      </w:r>
      <w:r>
        <w:rPr>
          <w:color w:val="000000"/>
        </w:rPr>
        <w:t>Energiamegtakarítási Intézkedési Terv elkészítése: bruttó 440.000 Ft, azaz bruttó négyszáznegyvenezer forint;</w:t>
      </w:r>
    </w:p>
    <w:p>
      <w:pPr>
        <w:pStyle w:val="Listaszerbekezds"/>
        <w:ind w:left="426" w:hanging="0"/>
        <w:jc w:val="both"/>
        <w:rPr/>
      </w:pPr>
      <w:r>
        <w:rPr>
          <w:b/>
          <w:i/>
        </w:rPr>
        <w:t xml:space="preserve">2.2.   </w:t>
      </w:r>
      <w:r>
        <w:rPr>
          <w:color w:val="000000"/>
        </w:rPr>
        <w:t>EMIS rendszerbe történő adatszolgáltatás: bruttó 385.000 Ft/év, azaz bruttó háromszáznyolcvanötezer forint/év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1. pontban részletezett feladat megbízási díj teljesítését a 2025. évi költségvetés „általános tartalék” </w:t>
      </w:r>
      <w:r>
        <w:rPr>
          <w:rFonts w:cs="Times New Roman" w:ascii="Times New Roman" w:hAnsi="Times New Roman"/>
        </w:rPr>
        <w:t>terhére biztosítja.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</w:rPr>
        <w:t>Felhatalmazza a polgármestert a Megbízási szerződés aláírására.</w:t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</w:t>
        <w:tab/>
        <w:t xml:space="preserve">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193982919"/>
      <w:bookmarkStart w:id="3" w:name="_Hlk193982919"/>
      <w:bookmarkEnd w:id="3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_PFL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yriad_PFL;Times New Roman" w:hAnsi="Myriad_PFL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28:00Z</dcterms:created>
  <dc:creator>Sziváki Ibolya</dc:creator>
  <dc:description/>
  <cp:keywords/>
  <dc:language>en-US</dc:language>
  <cp:lastModifiedBy>Császi Balázs</cp:lastModifiedBy>
  <cp:lastPrinted>2025-11-18T14:00:00Z</cp:lastPrinted>
  <dcterms:modified xsi:type="dcterms:W3CDTF">2025-11-18T13:44:00Z</dcterms:modified>
  <cp:revision>3</cp:revision>
  <dc:subject/>
  <dc:title/>
</cp:coreProperties>
</file>